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417"/>
        <w:gridCol w:w="8"/>
        <w:gridCol w:w="2044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>First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nit: Sharing the planet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ssess Fractions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8022246"/>
            <w:bookmarkStart w:id="1" w:name="__Fieldmark__0_8022246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8022246"/>
            <w:bookmarkStart w:id="3" w:name="__Fieldmark__1_8022246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8022246"/>
            <w:bookmarkStart w:id="5" w:name="__Fieldmark__2_8022246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8022246"/>
            <w:bookmarkStart w:id="7" w:name="__Fieldmark__3_8022246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8022246"/>
            <w:bookmarkStart w:id="9" w:name="__Fieldmark__4_8022246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8022246"/>
            <w:bookmarkStart w:id="11" w:name="__Fieldmark__5_8022246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8022246"/>
            <w:bookmarkStart w:id="13" w:name="__Fieldmark__6_8022246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8022246"/>
            <w:bookmarkStart w:id="15" w:name="__Fieldmark__7_8022246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8022246"/>
            <w:bookmarkStart w:id="17" w:name="__Fieldmark__8_8022246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8022246"/>
            <w:bookmarkStart w:id="19" w:name="__Fieldmark__9_8022246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8022246"/>
            <w:bookmarkStart w:id="21" w:name="__Fieldmark__10_8022246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8022246"/>
            <w:bookmarkStart w:id="23" w:name="__Fieldmark__11_8022246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8022246"/>
            <w:bookmarkStart w:id="25" w:name="__Fieldmark__12_8022246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8022246"/>
            <w:bookmarkStart w:id="27" w:name="__Fieldmark__13_8022246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20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8022246"/>
            <w:bookmarkStart w:id="29" w:name="__Fieldmark__14_8022246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20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8022246"/>
            <w:bookmarkStart w:id="31" w:name="__Fieldmark__15_8022246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20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8022246"/>
            <w:bookmarkStart w:id="34" w:name="__Fieldmark__16_8022246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8022246"/>
            <w:bookmarkStart w:id="36" w:name="__Fieldmark__17_8022246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20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8022246"/>
            <w:bookmarkStart w:id="38" w:name="__Fieldmark__18_8022246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20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8022246"/>
            <w:bookmarkStart w:id="40" w:name="__Fieldmark__19_8022246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20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8022246"/>
            <w:bookmarkStart w:id="42" w:name="__Fieldmark__20_8022246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8022246"/>
            <w:bookmarkStart w:id="44" w:name="__Fieldmark__21_8022246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8022246"/>
            <w:bookmarkStart w:id="46" w:name="__Fieldmark__22_8022246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8022246"/>
            <w:bookmarkStart w:id="48" w:name="__Fieldmark__23_8022246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8022246"/>
            <w:bookmarkStart w:id="50" w:name="__Fieldmark__24_8022246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8022246"/>
            <w:bookmarkStart w:id="52" w:name="__Fieldmark__25_8022246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8022246"/>
            <w:bookmarkStart w:id="54" w:name="__Fieldmark__27_8022246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8022246"/>
            <w:bookmarkStart w:id="56" w:name="__Fieldmark__28_8022246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8022246"/>
            <w:bookmarkStart w:id="58" w:name="__Fieldmark__29_8022246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8022246"/>
            <w:bookmarkStart w:id="60" w:name="__Fieldmark__30_8022246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8022246"/>
            <w:bookmarkStart w:id="62" w:name="__Fieldmark__31_8022246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: </w:t>
            </w: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>Models simple fractions Halves and quarter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heet s of papers  Flat shapes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4_8022246"/>
            <w:bookmarkStart w:id="64" w:name="__Fieldmark__34_8022246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5_8022246"/>
            <w:bookmarkStart w:id="66" w:name="__Fieldmark__35_8022246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6_8022246"/>
            <w:bookmarkStart w:id="68" w:name="__Fieldmark__36_8022246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7_8022246"/>
            <w:bookmarkStart w:id="70" w:name="__Fieldmark__37_8022246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8_8022246"/>
            <w:bookmarkStart w:id="72" w:name="__Fieldmark__38_8022246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9_8022246"/>
            <w:bookmarkStart w:id="74" w:name="__Fieldmark__39_8022246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0_8022246"/>
            <w:bookmarkStart w:id="76" w:name="__Fieldmark__40_8022246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1_8022246"/>
            <w:bookmarkStart w:id="78" w:name="__Fieldmark__41_8022246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2_8022246"/>
            <w:bookmarkStart w:id="80" w:name="__Fieldmark__42_8022246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3_8022246"/>
            <w:bookmarkStart w:id="82" w:name="__Fieldmark__43_8022246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4_8022246"/>
            <w:bookmarkStart w:id="84" w:name="__Fieldmark__44_8022246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5_8022246"/>
            <w:bookmarkStart w:id="86" w:name="__Fieldmark__45_8022246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week 27  March 12 - 16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Time: 45 min.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Review: </w:t>
            </w:r>
            <w:r>
              <w:rPr>
                <w:rFonts w:cs="Verdana" w:ascii="Verdana" w:hAnsi="Verdana"/>
                <w:sz w:val="18"/>
                <w:szCs w:val="16"/>
                <w:lang w:val="en-GB"/>
              </w:rPr>
              <w:t>Review the concept of halves and quarters, using some drawings on the board and objects in the classroom 15 mi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35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Main Activity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6"/>
              </w:rPr>
              <w:t>Ask the children to use the big flat shapes and trace the four 2D shapes studied on each side of the paper.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6"/>
              </w:rPr>
            </w:pPr>
            <w:r>
              <w:rPr>
                <w:rFonts w:cs="Verdana" w:ascii="Verdana" w:hAnsi="Verdana"/>
                <w:sz w:val="18"/>
                <w:szCs w:val="16"/>
              </w:rPr>
              <w:t>On one side, children have to divide the shapes into halves and colour omly one half on each shape writing the number representation on each portion that represent one half ½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6"/>
              </w:rPr>
              <w:t>On the other side, they repeat this procedure using quarters 1/4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109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Tier 1: No tiers For this assessment</w:t>
            </w:r>
          </w:p>
        </w:tc>
      </w:tr>
      <w:tr>
        <w:trPr>
          <w:trHeight w:val="1114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</w:p>
        </w:tc>
      </w:tr>
      <w:tr>
        <w:trPr>
          <w:trHeight w:val="82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er 3: </w:t>
            </w:r>
          </w:p>
        </w:tc>
      </w:tr>
      <w:tr>
        <w:trPr>
          <w:trHeight w:val="1119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losing: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Sinespaciado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w times roman">
    <w:altName w:val="Times New Roman"/>
    <w:charset w:val="00"/>
    <w:family w:val="roman"/>
    <w:pitch w:val="default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Fuentedeprrafopredeter">
    <w:name w:val="Fuente de párrafo predeter."/>
    <w:qFormat/>
    <w:rPr/>
  </w:style>
  <w:style w:type="character" w:styleId="CarCar">
    <w:name w:val=" Car Car"/>
    <w:basedOn w:val="Fuentedeprrafopredeter"/>
    <w:qFormat/>
    <w:rPr>
      <w:rFonts w:ascii="Calibri" w:hAnsi="Calibri" w:eastAsia="Calibri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0:46:00Z</dcterms:created>
  <dc:creator>NANDA</dc:creator>
  <dc:description/>
  <cp:keywords/>
  <dc:language>en-US</dc:language>
  <cp:lastModifiedBy>SARA</cp:lastModifiedBy>
  <dcterms:modified xsi:type="dcterms:W3CDTF">2012-03-12T10:46:00Z</dcterms:modified>
  <cp:revision>2</cp:revision>
  <dc:subject/>
  <dc:title>COLEGIO COLOMBO BRITÁNICO</dc:title>
</cp:coreProperties>
</file>